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スタンド棟第３・４投票所雨漏り修繕工事及び外壁落下防止対策工事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光晴 井坂</cp:lastModifiedBy>
  <cp:lastPrinted>2025-06-20T23:21:00Z</cp:lastPrinted>
  <dcterms:modified xsi:type="dcterms:W3CDTF">2025-06-20T14:21:00Z</dcterms:modified>
  <cp:revision>79</cp:revision>
  <dc:subject/>
  <dc:title> 　　　　　　　※　工　事　名　　　　　　　　に対する質問・回答書</dc:title>
</cp:coreProperties>
</file>