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（別紙１）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同種業務の実績調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８号きゅう舎他新築工事に伴う地質調査委託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ind w:firstLine="5622"/>
        <w:rPr>
          <w:u w:val="single"/>
        </w:rPr>
      </w:pPr>
      <w:r>
        <w:rPr>
          <w:u w:val="single"/>
        </w:rPr>
        <w:t>会社名：　　　　　　　　　　　　　　　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当該業務と同種業務について、実績を記入してください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ここで同種業務とは、元請（土木設計共同企業体の構成員としての実績は代表者の場合に限る。）として行った地質調査業務とします。</w:t>
      </w:r>
    </w:p>
    <w:p>
      <w:pPr>
        <w:pStyle w:val="Normal"/>
        <w:spacing w:lineRule="exact" w:line="4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同種業務の実績について代表的なものを</w:t>
      </w:r>
      <w:r>
        <w:rPr>
          <w:szCs w:val="21"/>
        </w:rPr>
        <w:t>1</w:t>
      </w:r>
      <w:r>
        <w:rPr>
          <w:szCs w:val="21"/>
        </w:rPr>
        <w:t>件記入してください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/>
        <w:t>【地質調査業務】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5"/>
        <w:gridCol w:w="6810"/>
      </w:tblGrid>
      <w:tr>
        <w:trPr>
          <w:trHeight w:val="30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名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内容</w:t>
            </w:r>
          </w:p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発注機関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契約金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の完了年月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受注形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出資比率</w:t>
            </w:r>
          </w:p>
          <w:p>
            <w:pPr>
              <w:pStyle w:val="Normal"/>
              <w:spacing w:lineRule="exact" w:line="400"/>
              <w:ind w:left="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共同企業体の場合</w:t>
            </w:r>
            <w:r>
              <w:rPr>
                <w:szCs w:val="21"/>
              </w:rPr>
              <w:t>)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添付資料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同種業務の実績を証する次のすべての資料を添付してください。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Cs w:val="21"/>
        </w:rPr>
      </w:pPr>
      <w:r>
        <w:rPr>
          <w:b/>
          <w:szCs w:val="21"/>
        </w:rPr>
        <w:t>委託契約書の写し（</w:t>
      </w:r>
      <w:r>
        <w:rPr>
          <w:b/>
          <w:szCs w:val="21"/>
        </w:rPr>
        <w:t>JV</w:t>
      </w:r>
      <w:r>
        <w:rPr>
          <w:b/>
          <w:szCs w:val="21"/>
        </w:rPr>
        <w:t>の場合は、出資比率がわかるものを含みます。）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Cs w:val="21"/>
        </w:rPr>
      </w:pPr>
      <w:r>
        <w:rPr>
          <w:b/>
          <w:szCs w:val="21"/>
        </w:rPr>
        <w:t>発注者が発行した当該業務の完了した旨を証する書類（業務名、業務完了日、発注者名、受注者名の記載があるもの）の写し。添付できない場合は、日本建設情報総合センターに業務実績として登録された登録内容確認書（業務実績）の写しを添付すること。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Cs w:val="21"/>
        </w:rPr>
      </w:pPr>
      <w:r>
        <w:rPr>
          <w:b/>
          <w:szCs w:val="21"/>
        </w:rPr>
        <w:t>同種業務（用途、規模、工事種別等）が確認できる図面を添付し、マーカー等で明示すること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　　　・工事概要書　・平面図など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/>
      </w:pPr>
      <w:r>
        <w:rPr/>
        <w:t>（別紙２）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配置予定技術者調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８号きゅう舎他新築工事に伴う地質調査委託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ind w:firstLine="5622"/>
        <w:rPr>
          <w:u w:val="single"/>
        </w:rPr>
      </w:pPr>
      <w:r>
        <w:rPr>
          <w:u w:val="single"/>
        </w:rPr>
        <w:t>会社名：　　　　　　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/>
      </w:pPr>
      <w:r>
        <w:rPr/>
        <w:t>配置予定技術者</w:t>
      </w:r>
    </w:p>
    <w:p>
      <w:pPr>
        <w:pStyle w:val="Normal"/>
        <w:spacing w:lineRule="exact" w:line="400"/>
        <w:rPr/>
      </w:pPr>
      <w:r>
        <w:rPr/>
        <w:t>（１）管理技術者（地質調査業務の責任者で本委託業務を主務として統括する者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830"/>
        <w:gridCol w:w="12"/>
      </w:tblGrid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配置予定者の氏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</w:rPr>
              <w:t>法令による資格・免許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２）照査技術者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830"/>
        <w:gridCol w:w="12"/>
      </w:tblGrid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配置予定者の氏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</w:rPr>
              <w:t>法令による資格・免許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b/>
          <w:sz w:val="20"/>
          <w:szCs w:val="20"/>
        </w:rPr>
        <w:t>添付資料</w:t>
      </w:r>
    </w:p>
    <w:p>
      <w:pPr>
        <w:pStyle w:val="Normal"/>
        <w:spacing w:lineRule="exact" w:line="400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配置予定の管理技術者の資格等を証する書類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記載の技術者が自社社員であることを証する書類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健康保険証の写し等</w:t>
      </w:r>
      <w:r>
        <w:rPr>
          <w:b/>
          <w:sz w:val="20"/>
          <w:szCs w:val="20"/>
        </w:rPr>
        <w:t>)</w:t>
      </w:r>
    </w:p>
    <w:p>
      <w:pPr>
        <w:pStyle w:val="Normal"/>
        <w:spacing w:lineRule="exact" w:line="400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37" w:bottom="793"/>
      <w:pgNumType w:start="0" w:fmt="decimal"/>
      <w:formProt w:val="false"/>
      <w:titlePg/>
      <w:textDirection w:val="lrTb"/>
      <w:docGrid w:type="linesAndChars" w:linePitch="30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6"/>
        </w:tabs>
        <w:ind w:left="5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 w:eastAsia="ＭＳ 明朝;MS Mincho" w:cs="Times New Roman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スタイル 青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1050" w:hanging="210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218" w:firstLine="218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24:00Z</dcterms:created>
  <dc:creator>佐賀県</dc:creator>
  <dc:description/>
  <cp:keywords/>
  <dc:language>en-US</dc:language>
  <cp:lastModifiedBy>chousayaku</cp:lastModifiedBy>
  <cp:lastPrinted>2020-04-09T17:34:00Z</cp:lastPrinted>
  <dcterms:modified xsi:type="dcterms:W3CDTF">2025-06-06T01:58:00Z</dcterms:modified>
  <cp:revision>21</cp:revision>
  <dc:subject/>
  <dc:title>［公告例］</dc:title>
</cp:coreProperties>
</file>