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30"/>
          <w:szCs w:val="30"/>
        </w:rPr>
        <w:t>令和７年度佐賀競馬開催日及び受託場外発売日の警備業務委託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　 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：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</w:rPr>
        <w:t>y-sonoki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庶務人事係）</w:t>
      </w:r>
      <w:r>
        <w:rPr>
          <w:rFonts w:ascii="ＭＳ 明朝;MS Mincho" w:hAnsi="ＭＳ 明朝;MS Mincho" w:cs="ＭＳ 明朝;MS Mincho"/>
          <w:spacing w:val="0"/>
        </w:rPr>
        <w:t xml:space="preserve">              　                            提出年月日：　　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com sagakeiba</cp:lastModifiedBy>
  <cp:lastPrinted>2022-03-13T20:28:00Z</cp:lastPrinted>
  <dcterms:modified xsi:type="dcterms:W3CDTF">2025-02-15T10:04:00Z</dcterms:modified>
  <cp:revision>77</cp:revision>
  <dc:subject/>
  <dc:title> 　　　　　　　※　工　事　名　　　　　　　　に対する質問・回答書</dc:title>
</cp:coreProperties>
</file>