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５年度騎手会館・調整ルームボイラー及び風呂管理業務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9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5509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kyouso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番組企画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Horiguchi</cp:lastModifiedBy>
  <cp:lastPrinted>2023-02-19T12:32:00Z</cp:lastPrinted>
  <dcterms:modified xsi:type="dcterms:W3CDTF">2023-02-19T03:32:00Z</dcterms:modified>
  <cp:revision>64</cp:revision>
  <dc:subject/>
  <dc:title> 　　　　　　　※　工　事　名　　　　　　　　に対する質問・回答書</dc:title>
</cp:coreProperties>
</file>