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５年度年間広報事業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;Cambria" w:cs="Century;Cambria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ambria" w:hAnsi="Century;Cambria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;Cambria" w:hAnsi="Century;Cambria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飯田 健史</cp:lastModifiedBy>
  <cp:lastPrinted>2022-10-26T17:43:00Z</cp:lastPrinted>
  <dcterms:modified xsi:type="dcterms:W3CDTF">2022-10-26T08:43:00Z</dcterms:modified>
  <cp:revision>10</cp:revision>
  <dc:subject/>
  <dc:title>※　工　事　名　　　　　　　　に対する質問・回答書</dc:title>
</cp:coreProperties>
</file>