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sz w:val="36"/>
          <w:szCs w:val="36"/>
        </w:rPr>
        <w:t>児童公園遊具改修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Microsoft アカウント</cp:lastModifiedBy>
  <cp:lastPrinted>2010-07-01T14:01:00Z</cp:lastPrinted>
  <dcterms:modified xsi:type="dcterms:W3CDTF">2022-10-21T05:11:00Z</dcterms:modified>
  <cp:revision>71</cp:revision>
  <dc:subject/>
  <dc:title> 　　　　　　　※　工　事　名　　　　　　　　に対する質問・回答書</dc:title>
</cp:coreProperties>
</file>